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>PO-</w:t>
      </w:r>
      <w:r>
        <w:rPr>
          <w:sz w:val="20"/>
          <w:szCs w:val="20"/>
        </w:rPr>
        <w:t>TEST, Izpolni učitelj: T</w:t>
      </w:r>
      <w:r>
        <w:rPr>
          <w:b/>
          <w:sz w:val="20"/>
          <w:szCs w:val="20"/>
        </w:rPr>
        <w:t>-08</w:t>
      </w:r>
      <w:r>
        <w:rPr>
          <w:sz w:val="20"/>
          <w:szCs w:val="20"/>
        </w:rPr>
        <w:t xml:space="preserve">, P  1   2   3  , Šola:_________________________, datum: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zpolni učenec: Ime in Priimek:__________________, razred: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8"/>
        <w:gridCol w:w="1400"/>
        <w:gridCol w:w="390"/>
      </w:tblGrid>
      <w:tr>
        <w:trPr>
          <w:cantSplit w:val="true"/>
        </w:trPr>
        <w:tc>
          <w:tcPr>
            <w:tcW w:w="8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Pri prvem vprašanju oceni, v kolikšni meri se strinjaš s trditvijo v zapisano narekovajih? Na desni strani obkroži tisto številko od 1 do 5, ki najbolj ustreza tvojemu mnenju.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1...popolnoma se ne strinjam, 5...zelo se strinjam)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  <w:sz w:val="22"/>
                <w:highlight w:val="yellow"/>
              </w:rPr>
            </w:pPr>
            <w:r>
              <w:rPr>
                <w:b/>
                <w:i/>
                <w:color w:val="FF0000"/>
                <w:sz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>»To je bila zame odlična učna ura fizike.«</w:t>
              <w:tab/>
            </w:r>
            <w:r>
              <w:rPr>
                <w:color w:val="FF0000"/>
              </w:rPr>
              <w:t>POTEST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2  3  4  5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89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 nadaljevanju boš reševal naloge, pri katerih je le en odgovor pravilen. Pozorno preberi navodilo naloge in obkroži odgovor na desni strani testnega lista.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tabs>
                <w:tab w:val="left" w:pos="708" w:leader="none"/>
                <w:tab w:val="right" w:pos="7263" w:leader="none"/>
              </w:tabs>
              <w:spacing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50795</wp:posOffset>
                  </wp:positionH>
                  <wp:positionV relativeFrom="paragraph">
                    <wp:posOffset>67945</wp:posOffset>
                  </wp:positionV>
                  <wp:extent cx="1216660" cy="9366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93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2. </w:t>
              <w:tab/>
            </w:r>
            <w:r>
              <w:rPr>
                <w:color w:val="FF0000"/>
              </w:rPr>
              <w:tab/>
              <w:t>Fakt1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Kolikšen je izkoristek gorivnih celic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) 30-60%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0-10%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več kot 70%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/>
              <w:t>D) 100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A</w:t>
            </w:r>
          </w:p>
        </w:tc>
      </w:tr>
      <w:tr>
        <w:trPr>
          <w:cantSplit w:val="true"/>
        </w:trPr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3. </w:t>
              <w:tab/>
            </w:r>
            <w:r>
              <w:rPr>
                <w:color w:val="FF0000"/>
              </w:rPr>
              <w:t>Fakt2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Kaj predstavlja gorivo pri kemičnih reakcijah v gorivnih celicah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) vodik in helij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kisik in dušik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dušik in vodik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/>
              <w:t>D) vodik in kisik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D</w:t>
            </w:r>
          </w:p>
        </w:tc>
      </w:tr>
      <w:tr>
        <w:trPr>
          <w:cantSplit w:val="true"/>
        </w:trPr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4. </w:t>
              <w:tab/>
            </w:r>
            <w:r>
              <w:rPr>
                <w:color w:val="FF0000"/>
              </w:rPr>
              <w:t>Analiz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005205</wp:posOffset>
                  </wp:positionH>
                  <wp:positionV relativeFrom="paragraph">
                    <wp:posOffset>227965</wp:posOffset>
                  </wp:positionV>
                  <wp:extent cx="1243965" cy="93154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965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Kateri od tipov gorivnih celic je najbolj primeren za delovanje v vesoljskih plovilih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) AFC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PAFC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PEM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d) MCFC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A</w:t>
            </w:r>
          </w:p>
        </w:tc>
      </w:tr>
      <w:tr>
        <w:trPr>
          <w:trHeight w:val="1909" w:hRule="atLeast"/>
          <w:cantSplit w:val="true"/>
        </w:trPr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5. </w:t>
              <w:tab/>
            </w:r>
            <w:r>
              <w:rPr>
                <w:color w:val="FF0000"/>
              </w:rPr>
              <w:t>Primerjanje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Primerjaj avtomobil s pogonom na gorivne celice in s pogonom na motor z notranjim izgorevanjem. Katera izjava je pravilna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) Motor z notranjim zgorevanjem ima za gorivo kisik in vodik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Glavni izpust pri gorivnih celicah je ogljikov oksid (CO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Gorivo gorivnih celic sta kisik in vodik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/>
              <w:t>D) Izpust pri motorju z notranjim zgorevanjem ima manj toplogrednih plinov kot pri gorivnih celicah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C</w:t>
            </w:r>
          </w:p>
        </w:tc>
      </w:tr>
      <w:tr>
        <w:trPr>
          <w:cantSplit w:val="true"/>
        </w:trPr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6. </w:t>
              <w:tab/>
            </w:r>
            <w:r>
              <w:rPr>
                <w:color w:val="FF0000"/>
              </w:rPr>
              <w:t>Sklepanje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li bi lahko z gorivnimi celicami v trenutku nadomestili vse motorje z notranjim zgorevanjem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) Da, gorivo je dostopno praktično na vseh bencinskih črpalkah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Ne, ker gorivo še ni širše dostopno in je »naftni lobij« še premočan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Ne, gorivna celica ne more poganjati avtomobila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D) Da, saj večino avtomobilov že poganjajo gorivne celice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B</w:t>
            </w:r>
          </w:p>
        </w:tc>
      </w:tr>
      <w:tr>
        <w:trPr>
          <w:cantSplit w:val="true"/>
        </w:trPr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7. </w:t>
              <w:tab/>
            </w:r>
            <w:r>
              <w:rPr>
                <w:color w:val="FF0000"/>
              </w:rPr>
              <w:t>Vrednotenje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160145</wp:posOffset>
                  </wp:positionH>
                  <wp:positionV relativeFrom="paragraph">
                    <wp:posOffset>163830</wp:posOffset>
                  </wp:positionV>
                  <wp:extent cx="1347470" cy="100838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7470" cy="1008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Katera vrsta gorivnih celic je najbolj primerna za industrijo in vojaške namene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) MCFC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AFC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PAFC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d) PE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rivzetapisavaodstavka">
    <w:name w:val="Privzeta pisava odstavka"/>
    <w:qFormat/>
    <w:rPr/>
  </w:style>
  <w:style w:type="character" w:styleId="StrongEmphasis">
    <w:name w:val="Strong"/>
    <w:basedOn w:val="Privzetapisavaodstavk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splet">
    <w:name w:val="Navaden (splet)"/>
    <w:basedOn w:val="Normal"/>
    <w:qFormat/>
    <w:pPr>
      <w:spacing w:before="280" w:after="280"/>
    </w:pPr>
    <w:rPr/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extbold">
    <w:name w:val="textbold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5:54:00Z</dcterms:created>
  <dc:creator>Robert Repnik</dc:creator>
  <dc:description/>
  <cp:keywords/>
  <dc:language>en-US</dc:language>
  <cp:lastModifiedBy>Matic</cp:lastModifiedBy>
  <dcterms:modified xsi:type="dcterms:W3CDTF">2011-08-11T06:58:00Z</dcterms:modified>
  <cp:revision>5</cp:revision>
  <dc:subject/>
  <dc:title>PRED  /  PO  –TEST, T______, P  1   2   3  , Š_______, R  8   9  , U______, F_____,  M  /  Ž</dc:title>
</cp:coreProperties>
</file>